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it-IT"/>
        </w:rPr>
        <w:t>UNA STORIA TANTE STORIE: PROPOSTA METODOLOG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Esempi di attività che l’insegnante può proporre ai bambini per favorire l’invenzione e la produzione di storie ben format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ATTIVITà 1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L’insegnante legge  una storia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propone ai bambini di disegnare su un cartoncino i personaggi e l’ambiente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invita i bambini ad inventare con gli stessi personaggi un’altra storia che potrà essere rappresentata attraverso il disegno (cartellone, libretti..) e o drammatizzat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2° esempi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L’insegnante chiede ai bambini quali altre storie conoscono sollecitandoli con domande mirate ad individuare i personaggi ed i relativi ambienti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propone di disegnare i personaggi, gli ambienti che serviranno a formare una raccolta (scatola delle storie), per inventare e costruire altre storie. La raccolta potrà essere ampliata con nuovi personaggi ed ambienti che i bambini di volta in volta troveranno e decideranno di disegnar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>L’insegnante invita i bambini a scegliere, a turno, nella “scatola delle storie” un ambiente e i personaggi per inventare una nuova storia utilizzando il modello della storia ben formata.</w:t>
        <w:br/>
        <w:t>I bambini a turno, scelgono l’ambiente e i personaggi, inventano la storia, la rappresentano con il disegno (cartelloni, libretti …) e/o la drammatizzano.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3° esempi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L’insegnante propone ai bambini il sussidio didattico e il software “ Il Fantastorie” (modello cognitivo/linguistico, relativo al “Racconto ben formato”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Attraverso l’interazione macchina-bambino-tutor il software didattico consente ai bambini, da soli o a piccoli gruppi, l’apprendimento e la riflessione del processo di comprensione e di produzione del linguaggio e li stimola a ricercare le giuste soluzioni alle storie presentate e ad inventarne delle nuov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L’insegnante sollecita i bambini ad utilizzare i personaggi e gli ambienti conosciuti e/o inventati per produrre nuove stori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Da questi esempi, l’insegnante potrà trarre spunto per proporre ulteriori attività per sviluppare la capacità creativa e la competenza comunicativa e linguistica dei bambini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05425" cy="38328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24780" cy="370522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22:00Z</dcterms:created>
  <dc:creator>Utente</dc:creator>
  <dc:description/>
  <cp:keywords/>
  <dc:language>en-US</dc:language>
  <cp:lastModifiedBy>Utente</cp:lastModifiedBy>
  <dcterms:modified xsi:type="dcterms:W3CDTF">2010-03-07T19:38:00Z</dcterms:modified>
  <cp:revision>3</cp:revision>
  <dc:subject/>
  <dc:title/>
</cp:coreProperties>
</file>